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GROUPEMENT DE COOPERATION SANITAIR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75661930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 pouvoir adjudicateur contractant de l’accord-cadre est 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bookmarkStart w:id="1" w:name="_Hlk33105711"/>
      <w:bookmarkEnd w:id="1"/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CENTRE HOSPITALIER REGIONAL UNIVERSITAIRE DE TOUR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2, boulevard Tonnellé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37000 Tour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  <w:bookmarkStart w:id="2" w:name="_Hlk33105711"/>
      <w:bookmarkStart w:id="3" w:name="_Hlk33105711"/>
      <w:bookmarkEnd w:id="3"/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Les personnes référentes en charge du suivi d’exécution du marché sont 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lément DA SILVA - Acheteur Filière Restaura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2.47.47.86.55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clement.dasilva@uniha.o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Vincent DORSCHNER – Assistant achat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6.24.73.25.08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vincent.dorschner@uniha.org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HRU de Tours : avenue de la République, 37170 Chambray-lès-Tou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4" w:name="_Hlk175661930"/>
      <w:bookmarkStart w:id="5" w:name="_Hlk175661930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URNITURE DE PURÉES ET FLOCONS DE POMMES DE TERRE DESHYDRATÉS POUR LE GROUPEMENT DE COMMANDES ET LA CENTRALE D’ACHATS UNIHA – Procédure N°</w:t>
      </w:r>
      <w:r>
        <w:rPr>
          <w:rFonts w:cs="Arial" w:ascii="Calibri" w:hAnsi="Calibri"/>
          <w:b/>
          <w:sz w:val="22"/>
          <w:szCs w:val="22"/>
        </w:rPr>
        <w:t>2024-UNIHA-111_M2563_BI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2246498345"/>
      <w:bookmarkStart w:id="7" w:name="__Fieldmark__0_2246498345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2246498345"/>
      <w:bookmarkStart w:id="9" w:name="__Fieldmark__1_2246498345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2246498345"/>
      <w:bookmarkStart w:id="11" w:name="__Fieldmark__2_2246498345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lot n°</w:t>
      </w:r>
      <w:r>
        <w:rPr>
          <w:rFonts w:cs="Calibri" w:ascii="Calibri" w:hAnsi="Calibri"/>
          <w:b/>
          <w:sz w:val="22"/>
          <w:szCs w:val="22"/>
        </w:rPr>
        <w:t>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2246498345"/>
      <w:bookmarkStart w:id="13" w:name="__Fieldmark__3_2246498345"/>
      <w:bookmarkEnd w:id="1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4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julie.denouel@uniha.org" TargetMode="External"/><Relationship Id="rId5" Type="http://schemas.openxmlformats.org/officeDocument/2006/relationships/hyperlink" Target="mailto:stephanie.lorteau@unih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Clément DA-SILVA</cp:lastModifiedBy>
  <cp:lastPrinted>2020-03-04T10:03:00Z</cp:lastPrinted>
  <dcterms:modified xsi:type="dcterms:W3CDTF">2025-02-25T11:37:00Z</dcterms:modified>
  <cp:revision>2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